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  «23» января 202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2 </w:t>
      </w:r>
      <w:r>
        <w:rPr>
          <w:sz w:val="26"/>
          <w:szCs w:val="26"/>
        </w:rPr>
        <w:t>проведённого 23 января 2026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4.12.2025 №10920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9 – служебные гаражи, расположенный по адресу: Российская Федерация, Республика Татарстан, Городской округ город Набережные Челны, город Набережные Челны, проспект Автозаводский, земельный участок 20А, площадью 3804 кв.м, обременения: 3804 кв.м – ограничения прав на земельный участок, предусмотренные ст. 56 Земельного кодекса Российской Федерации; кадастровый номер 16:52:070301:355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7 811 000 (семь миллионов восемьсот одиннадцать тысяч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Акционерное общество «Октябрьское» (зарегистрировано: Республика Татарстан,  г. Набережные Челны, просп. Мира, зд. 88/20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ество с ограниченной ответственностью «Техснаб» (зарегистрировано: 194044, г. Санкт-Петербург, ул. Саратовская, д. 23-25, лит. А, пом. 1-Н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Валеев Булат Селигзянович (зарегистрирован: Республика Татарстан, г. Набережные Челны, просп. Чулман, д. 67, кв. 53)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76 001 030 (семьдесят шесть миллионов одна тысяча тридца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ООО «Техснаб», годовой размер арендной платы составил: 75 766 700 (семьдесят пять миллионов семьсот шестьдесят шесть тысяч семьсот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о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Акционерное общество «Октябрьское» (зарегистрировано: Республика Татарстан,  г. Набережные Челны, просп. Мира, зд. 88/20), годовой размер арендной платы составил: 76 001 030 (семьдесят шесть миллионов одна тысяча тридцат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</w:t>
      </w:r>
      <w:r>
        <w:rPr>
          <w:i/>
          <w:sz w:val="26"/>
          <w:szCs w:val="26"/>
          <w:u w:val="single"/>
        </w:rPr>
        <w:t>Габайдуллин Р.Р.</w:t>
      </w:r>
      <w:r>
        <w:rPr>
          <w:sz w:val="26"/>
          <w:szCs w:val="26"/>
        </w:rPr>
        <w:t>_/   23.01.2026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11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6-01-23T13:54:00Z</dcterms:modified>
  <cp:revision>12</cp:revision>
  <dc:subject/>
  <dc:title>ПРОТОКОЛ № 1-РА</dc:title>
</cp:coreProperties>
</file>